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rPr/>
      </w:pPr>
      <w:r>
        <w:rPr>
          <w:rFonts w:cs="Arial Narrow" w:ascii="Arial Narrow" w:hAnsi="Arial Narrow"/>
          <w:bCs/>
          <w:sz w:val="24"/>
          <w:szCs w:val="24"/>
        </w:rPr>
        <w:t>(Etablissement support du GHT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Narrow" w:hAnsi="Arial Narrow" w:cs="Arial Narrow"/>
          <w:b/>
          <w:b/>
          <w:bCs/>
          <w:color w:val="0070C0"/>
          <w:sz w:val="26"/>
          <w:szCs w:val="26"/>
        </w:rPr>
      </w:pPr>
      <w:r>
        <w:rPr>
          <w:rFonts w:cs="Arial Narrow" w:ascii="Arial Narrow" w:hAnsi="Arial Narrow"/>
          <w:b/>
          <w:bCs/>
          <w:color w:val="0070C0"/>
          <w:sz w:val="26"/>
          <w:szCs w:val="26"/>
        </w:rPr>
        <w:t>MISSION D’ORDONNANCEMENT, PILOTAGE, COORDINATION ET LOGISTIQUE DE CHANTIER</w:t>
      </w:r>
    </w:p>
    <w:p>
      <w:pPr>
        <w:pStyle w:val="Normal"/>
        <w:jc w:val="center"/>
        <w:rPr/>
      </w:pPr>
      <w:r>
        <w:rPr>
          <w:rFonts w:cs="Arial Narrow" w:ascii="Arial Narrow" w:hAnsi="Arial Narrow"/>
          <w:b/>
          <w:bCs/>
          <w:color w:val="0070C0"/>
          <w:sz w:val="26"/>
          <w:szCs w:val="26"/>
        </w:rPr>
        <w:t xml:space="preserve">DANS LE CADRE DU PROJET DE CONSTRUCTION DU NOUVEL HÔPITAL DE NANCY </w:t>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75051039"/>
      <w:bookmarkStart w:id="1" w:name="__Fieldmark__0_4275051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5051039"/>
      <w:bookmarkStart w:id="3" w:name="__Fieldmark__1_4275051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5051039"/>
      <w:bookmarkStart w:id="5" w:name="__Fieldmark__2_4275051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5051039"/>
      <w:bookmarkStart w:id="7" w:name="__Fieldmark__3_4275051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5051039"/>
      <w:bookmarkStart w:id="9" w:name="__Fieldmark__4_4275051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5051039"/>
      <w:bookmarkStart w:id="11" w:name="__Fieldmark__5_4275051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5051039"/>
      <w:bookmarkStart w:id="13" w:name="__Fieldmark__6_4275051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5051039"/>
      <w:bookmarkStart w:id="15" w:name="__Fieldmark__7_4275051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5051039"/>
      <w:bookmarkStart w:id="17" w:name="__Fieldmark__8_42750510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5051039"/>
      <w:bookmarkStart w:id="19" w:name="__Fieldmark__9_42750510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5051039"/>
      <w:bookmarkStart w:id="21" w:name="__Fieldmark__10_4275051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5051039"/>
      <w:bookmarkStart w:id="23" w:name="__Fieldmark__11_4275051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O_2025_14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rFonts w:ascii="Calibri" w:hAnsi="Calibri" w:cs="Calibri"/>
      <w:b/>
      <w:bCs/>
      <w:color w:val="006666"/>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GBOUR Isabelle</cp:lastModifiedBy>
  <cp:lastPrinted>2019-04-16T17:25:00Z</cp:lastPrinted>
  <dcterms:modified xsi:type="dcterms:W3CDTF">2025-06-25T18:35:00Z</dcterms:modified>
  <cp:revision>43</cp:revision>
  <dc:subject/>
  <dc:title/>
</cp:coreProperties>
</file>